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41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 громадян щодо відведення земельних ділянок </w:t>
      </w:r>
      <w:r>
        <w:rPr>
          <w:sz w:val="28"/>
          <w:szCs w:val="28"/>
        </w:rPr>
        <w:t>в оренду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57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омадянам (згідно додатку) в наданні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в оренду на території Хорольської міської ради в зв’язку з тим, що під час дії воєнного стану </w:t>
      </w:r>
      <w:r>
        <w:rPr>
          <w:sz w:val="28"/>
          <w:szCs w:val="28"/>
          <w:shd w:fill="FFFFFF" w:val="clear"/>
        </w:rPr>
        <w:t>земельні ділянки сільськогосподарського призначення державної, комунальної власності можуть надаватися у користування лише для ведення товарного сільськогосподарського виробниц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у) звертатися до міської ради щодо отримання дозволів на розробку </w:t>
      </w:r>
      <w:r>
        <w:rPr>
          <w:color w:val="000000"/>
          <w:sz w:val="28"/>
          <w:szCs w:val="28"/>
          <w:shd w:fill="FFFFFF" w:val="clear"/>
        </w:rPr>
        <w:t>технічних документацій із землеустрою щодо інвентаризації земель</w:t>
      </w:r>
      <w:r>
        <w:rPr>
          <w:sz w:val="28"/>
          <w:szCs w:val="28"/>
        </w:rPr>
        <w:t xml:space="preserve"> на земельні ділянки для отримання </w:t>
      </w:r>
      <w:r>
        <w:rPr>
          <w:sz w:val="28"/>
        </w:rPr>
        <w:t>в оренду на території Хорольської міської ради за цільовим призначення «для ведення товарного сільськогосподарського виробництва»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08.07.2022 року №1541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240"/>
        <w:gridCol w:w="3240"/>
        <w:gridCol w:w="1440"/>
        <w:gridCol w:w="1440"/>
        <w:gridCol w:w="1620"/>
        <w:gridCol w:w="144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заявника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0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  <w:t>городництва (га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інокосіння і випасання худоб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Пономаренко Лариса Володимир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опівка, вул. Першотравнева,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оп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Сапа Марія Григор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опівка, вул. Калинова, 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оп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Сердюк Андрій Миколай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Небесної Сотні, 42 а кв.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Трубай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Совенко Тетяна Миколаї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Бовбасівка, вул. Сонячна,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Бовбасівка, вул. Сонячна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Сушко Сергій Григо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Трубайці, вул. Єршова, 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Трубайці, вул. Єрш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Єльцова Олена Анатолії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Кулики, вул. Шевченка, 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Кулики, вул. Шевч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Совенко Тетяна Миколаїв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Бовбасівка, вул. Сонячна,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Бовбасівка, вул. Сонячн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Совенко Володимир Іванович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Бовбасівка, вул. Шевченка,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Бовбасівка, вул. Соня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Божко Дмитро Олександ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Незалежності, 74 а кв. 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Шки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Назаров Анатолій Дмитрович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Бовбасівка, вул. Сонячна,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Бовбасівка, вул. Шевч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Твердовська Ольга Володимирів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Трубайці, вул. Єршова, 1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Трубайці, вул. Єрш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Толошна Валентина Миколаїв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Тарасівка, вул. Фестивальна,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Покровськобагачанської с/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Рева Сергій Миколайович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Мелюшки, вул. Новоселівська, 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Новоаврамівської с/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Махно Олександр Андрійович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Клепачі, вул. Стадіонна, 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Клепачівської с/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Яременчук Олександр Віталійович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Тарасівка, вул. Центральна, 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Покровськобагачанської с/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Кривобок Жанна Степанів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окровська Багачка, вул. Козацька, 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Покровськобагачанської с/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Хоменко Яна Анатоліїв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Миргород, вул. Шишацька, 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Барил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Зубенко Валентина Михайлів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Миргород, вул. Шишацька, 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Барил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Хоменко Володимир Володимирович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Новоаврамівка, вул. Миргородська,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Ков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25:00Z</dcterms:created>
  <dc:creator>Mr. dUSHA</dc:creator>
  <dc:description/>
  <cp:keywords/>
  <dc:language>en-US</dc:language>
  <cp:lastModifiedBy>admin</cp:lastModifiedBy>
  <cp:lastPrinted>2022-06-08T10:06:00Z</cp:lastPrinted>
  <dcterms:modified xsi:type="dcterms:W3CDTF">2022-07-11T07:40:00Z</dcterms:modified>
  <cp:revision>9</cp:revision>
  <dc:subject/>
  <dc:title> </dc:title>
</cp:coreProperties>
</file>